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Pocketstudio 5 V2.07 Release Note (04/Aug/2003)</w:t>
        <w:br/>
        <w:br/>
        <w:br/>
        <w:t>Problems corrected</w:t>
        <w:br/>
        <w:t>------------------</w:t>
        <w:br/>
        <w:br/>
        <w:t>1. LCD indication disappears when MP3 key is pressed during PLAY mode.</w:t>
        <w:br/>
        <w:t>Press STOP key then LCD display is back to normal.</w:t>
        <w:br/>
        <w:t xml:space="preserve">2. Command Mark Locate sequentially. LCD indication disappaers </w:t>
        <w:br/>
        <w:t>when MP3 key is pressed during processing the locate.</w:t>
        <w:br/>
        <w:t xml:space="preserve">3. Save the song with "Off" setting for the Pattern Backing Inst. </w:t>
        <w:br/>
        <w:t>When load this song, the display of Pattern shows "Off" but it is not muted.</w:t>
        <w:br/>
        <w:t>4. It does not match the indication between Inst and Mute on the Pattern Inst Setting display.</w:t>
        <w:br/>
        <w:br/>
        <w:br/>
        <w:t>Known problem</w:t>
        <w:br/>
        <w:t>-------------</w:t>
        <w:br/>
        <w:t>Eject CF card. LCD indication disappeares when MP3 key is pressed during "No Crad" indication.</w:t>
        <w:br/>
        <w:br/>
        <w:t>* Reboot the unit to back to nnormal condition.</w:t>
        <w:br/>
        <w:t>* Usually, "No Card" is indicated for 2 seconds and finally "No Data" is shown. Above symptom does not occur when MP3 key is pressed during "No Data" indication.</w:t>
        <w:br/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